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"/>
        <w:spacing w:before="0" w:after="280"/>
        <w:rPr>
          <w:lang w:val="it-IT"/>
        </w:rPr>
      </w:pPr>
      <w:r>
        <w:rPr>
          <w:lang w:val="it-IT"/>
        </w:rPr>
        <w:t xml:space="preserve">Un pallone rubato </w:t>
        <w:br/>
        <w:t xml:space="preserve">E’ dovuto passare </w:t>
        <w:br/>
        <w:t xml:space="preserve">Dalla noia di un prato all'inglese </w:t>
        <w:br/>
        <w:t xml:space="preserve">A un asfalto che fu Garibaldi a donare, </w:t>
        <w:br/>
        <w:t xml:space="preserve">Dalle scarpe di Messi </w:t>
        <w:br/>
        <w:t xml:space="preserve">Alle scarpe ignoranti, </w:t>
        <w:br/>
        <w:t xml:space="preserve">A una rabbia calciata di punta che lo </w:t>
        <w:br/>
        <w:t xml:space="preserve">Fa volare più lontano dei santi </w:t>
        <w:br/>
        <w:t xml:space="preserve">Un pallone bloccato </w:t>
        <w:br/>
        <w:t xml:space="preserve">Fra gli uccelli su un tetto </w:t>
        <w:br/>
        <w:t xml:space="preserve">Finge di essere un uovo malato </w:t>
        <w:br/>
        <w:t xml:space="preserve">In attesa soltanto di un colpo di becco </w:t>
        <w:br/>
        <w:t xml:space="preserve">Per poter scivolare </w:t>
        <w:br/>
        <w:t xml:space="preserve">E cadere dal bordo </w:t>
        <w:br/>
        <w:t xml:space="preserve">Basterebbe una semplice pioggia però </w:t>
        <w:br/>
        <w:t xml:space="preserve">Anche il cielo deve esser d'accordo </w:t>
        <w:br/>
        <w:br/>
        <w:t xml:space="preserve">Ci vuole molto coraggio a rotolare giù </w:t>
        <w:br/>
        <w:t xml:space="preserve">In un contesto vigliacco che non si muove più </w:t>
        <w:br/>
        <w:t xml:space="preserve">E a mantenere la calma adesso </w:t>
        <w:br/>
        <w:t xml:space="preserve">Per non sentirsi un pallone perso </w:t>
        <w:br/>
        <w:t xml:space="preserve">Ci vuole molto coraggio a ricercare la </w:t>
        <w:br/>
        <w:t xml:space="preserve">Felicità in un miraggio che presto svanerà </w:t>
        <w:br/>
        <w:t xml:space="preserve">E a mantenere la calma adesso </w:t>
        <w:br/>
        <w:t xml:space="preserve">Per non sentirsi un pallone perso </w:t>
        <w:br/>
        <w:br/>
        <w:t xml:space="preserve">Un pallone scappato </w:t>
        <w:br/>
        <w:t xml:space="preserve">Sa rubare la scena </w:t>
        <w:br/>
        <w:t xml:space="preserve">Alle ruote dei camion che in mezzo alla strada </w:t>
        <w:br/>
        <w:t xml:space="preserve">Per caso lo sfiorano appena </w:t>
        <w:br/>
        <w:t xml:space="preserve">Quando gli manca un metro </w:t>
        <w:br/>
        <w:t xml:space="preserve">A una lunga discesa, </w:t>
        <w:br/>
        <w:t xml:space="preserve">Una scheggia di vetro lo ferma perché </w:t>
        <w:br/>
        <w:t xml:space="preserve">E’ contraria alla libera impresa </w:t>
        <w:br/>
        <w:t xml:space="preserve">Un pallone bucato </w:t>
        <w:br/>
        <w:t xml:space="preserve">Non è più di nessuno </w:t>
        <w:br/>
        <w:t xml:space="preserve">Anzi viene scansato da tutti i bambini </w:t>
        <w:br/>
        <w:t xml:space="preserve">E lasciato a ingiallire nel fumo </w:t>
        <w:br/>
        <w:t xml:space="preserve">Dei rifiuti bruciati </w:t>
        <w:br/>
        <w:t xml:space="preserve">Sotto ai fuochi di agosto </w:t>
        <w:br/>
        <w:t xml:space="preserve">Come se fosse giusto un destino così </w:t>
        <w:br/>
        <w:t xml:space="preserve">Arrivando alla fine di un corso </w:t>
        <w:br/>
        <w:br/>
        <w:t xml:space="preserve">Ci vuole molto coraggio a rotolare giù </w:t>
        <w:br/>
        <w:t xml:space="preserve">In un contesto vigliacco che non si muove più </w:t>
        <w:br/>
        <w:t xml:space="preserve">E a mantenere la calma adesso </w:t>
        <w:br/>
        <w:t xml:space="preserve">Per non sentirsi un pallone perso </w:t>
        <w:br/>
        <w:t xml:space="preserve">Ci vuole molto coraggio a rimanere qui </w:t>
        <w:br/>
        <w:t xml:space="preserve">In un ambiente malato in cui è sempre lunedì </w:t>
        <w:br/>
        <w:t xml:space="preserve">E a mantenere la calma adesso </w:t>
        <w:br/>
        <w:t xml:space="preserve">Per non sentirsi un pallone perso </w:t>
        <w:br/>
        <w:br/>
        <w:t xml:space="preserve">Ci vuole molto coraggio a rotolare giù </w:t>
        <w:br/>
        <w:t xml:space="preserve">In un contesto vigliacco che non si muove più </w:t>
        <w:br/>
        <w:t xml:space="preserve">E a mantenere la calma adesso </w:t>
        <w:br/>
        <w:t xml:space="preserve">Per non sentirsi un pallone perso </w:t>
        <w:br/>
        <w:t xml:space="preserve">Ci vuole molto coraggio a ricercare la </w:t>
        <w:br/>
        <w:t xml:space="preserve">Felicità in un miraggio che presto svanerà </w:t>
        <w:br/>
        <w:t xml:space="preserve">E a mantenere la calma adesso </w:t>
        <w:br/>
        <w:t xml:space="preserve">Per non sentirsi un pallone perso 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15:00Z</dcterms:created>
  <dc:creator>HISD</dc:creator>
  <dc:description/>
  <cp:keywords/>
  <dc:language>en-US</dc:language>
  <cp:lastModifiedBy>HISD</cp:lastModifiedBy>
  <dcterms:modified xsi:type="dcterms:W3CDTF">2012-11-09T16:15:00Z</dcterms:modified>
  <cp:revision>1</cp:revision>
  <dc:subject/>
  <dc:title/>
</cp:coreProperties>
</file>